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0" w:leader="none"/>
        </w:tabs>
        <w:spacing w:before="0" w:after="400"/>
        <w:rPr/>
      </w:pPr>
      <w:r>
        <w:rPr>
          <w:rFonts w:cs="Arial" w:ascii="Arial" w:hAnsi="Arial"/>
          <w:b/>
        </w:rPr>
        <w:t>Materiał pomocniczy 2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bCs/>
          <w:sz w:val="16"/>
          <w:szCs w:val="16"/>
        </w:rPr>
        <w:t>(strona 1 z 2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Źródło: http://www.vwgolf.pl/dane-techniczne/vw-tiguan/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>Volkswagen Tiguan – dane techniczne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ilniki diesla</w:t>
      </w:r>
    </w:p>
    <w:tbl>
      <w:tblPr>
        <w:tblW w:w="9072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701"/>
        <w:gridCol w:w="1701"/>
        <w:gridCol w:w="1701"/>
      </w:tblGrid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ind w:left="18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ilni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iguan TDI</w:t>
              <w:br/>
              <w:t>140KM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iguan TDI</w:t>
              <w:br/>
              <w:t>140KM</w:t>
              <w:br/>
              <w:t>4 MOTION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iguan TDI</w:t>
              <w:br/>
              <w:t>170KM</w:t>
              <w:br/>
              <w:t>4 MOTION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ind w:left="18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jemność skokowa [cm</w:t>
            </w:r>
            <w:r>
              <w:rPr>
                <w:rStyle w:val="Font6"/>
                <w:rFonts w:cs="Arial" w:ascii="Arial" w:hAnsi="Arial"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Style w:val="Font5"/>
                <w:rFonts w:cs="Arial" w:ascii="Arial" w:hAnsi="Arial"/>
                <w:bCs/>
                <w:sz w:val="20"/>
                <w:szCs w:val="20"/>
              </w:rPr>
              <w:t>]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ind w:left="1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ość cylindrów/zaworów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4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ind w:left="18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opień sprężania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ind w:left="18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Średnica cylindra/skok tłoka (mm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/95.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/95.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/95.5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ind w:left="18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c kW/KM przy obrotach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/140 420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/140 420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/170 4200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ind w:left="18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ksymalny moment obrotowy Nm/obr/min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20/1750–250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20/1750–250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50/1750–2500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ind w:left="188" w:hanging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Alternator (A), Akumulator (A(Ah)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 330 (61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 330 (61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 330 (61)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ind w:left="18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ędkość maksymalna (km/h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ind w:left="1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yspieszenie 0–80 km/h (s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ind w:left="188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rzyspieszenie 0–100 km/h (s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ind w:left="188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rzyspieszenie 0–400/0–1000 m/s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32.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ind w:left="1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zyspieszenie od 80 do 120 km/h </w:t>
              <w:br/>
              <w:t>na 5/6 biegu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/14.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/1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/13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ind w:left="188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Zużycie paliwa miasto (l/100 km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ind w:left="188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Zużycie paliwa poza miastem (l/100 km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ind w:left="188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Zużycie paliwa średnio (l/100 km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ind w:left="18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ziom emisji CO</w:t>
            </w:r>
            <w:r>
              <w:rPr>
                <w:rFonts w:cs="Arial" w:ascii="Arial" w:hAnsi="Arial"/>
                <w:bCs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(g/km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ind w:left="1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ziom hałasu podczas postoju/w trakcie jazdy (dB(A)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/7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/7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/73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ind w:left="18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rma emisji spalin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 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 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 5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ind w:left="18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krzynia biegów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bieg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bieg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bieg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ind w:left="18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łożenie biegu jałoweg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67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ind w:left="18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łożenie na 1. biegu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7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2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23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ind w:left="18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łożenie na 2. biegu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5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ind w:left="18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łożenie na 3. biegu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ind w:left="18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łożenie na 4. biegu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6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ind w:left="18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łożenie na 5. biegu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5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ind w:left="18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łożenie na 6. biegu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5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ind w:left="18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łożenie na wstecznym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4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46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ind w:left="18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elgi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 1/2 J × 1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 1/2 J ×1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 J × 17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ind w:left="18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ony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/65 R16 V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/65 R16 H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/55 R17 H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ind w:left="18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Średnica tarcz hamulcowych przód/tył (mm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/28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/28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/282</w:t>
            </w:r>
          </w:p>
        </w:tc>
      </w:tr>
    </w:tbl>
    <w:p>
      <w:pPr>
        <w:pStyle w:val="Normal"/>
        <w:tabs>
          <w:tab w:val="clear" w:pos="708"/>
          <w:tab w:val="right" w:pos="9000" w:leader="none"/>
        </w:tabs>
        <w:spacing w:before="0" w:after="400"/>
        <w:rPr/>
      </w:pPr>
      <w:r>
        <w:br w:type="page"/>
      </w:r>
      <w:r>
        <w:rPr>
          <w:rFonts w:cs="Arial" w:ascii="Arial" w:hAnsi="Arial"/>
          <w:b/>
          <w:bCs/>
          <w:sz w:val="16"/>
          <w:szCs w:val="16"/>
        </w:rPr>
        <w:t>Materiał pomocniczy 2</w:t>
        <w:tab/>
      </w:r>
      <w:r>
        <w:rPr>
          <w:rFonts w:cs="Arial" w:ascii="Arial" w:hAnsi="Arial"/>
          <w:bCs/>
          <w:sz w:val="16"/>
          <w:szCs w:val="16"/>
        </w:rPr>
        <w:t>(strona 2 z 2</w:t>
      </w:r>
      <w:r>
        <w:rPr/>
        <w:t>)</w:t>
      </w:r>
    </w:p>
    <w:tbl>
      <w:tblPr>
        <w:tblW w:w="9072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701"/>
        <w:gridCol w:w="1701"/>
        <w:gridCol w:w="1701"/>
      </w:tblGrid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ind w:left="18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ilni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iguan TDI</w:t>
              <w:br/>
              <w:t>140KM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iguan TDI</w:t>
              <w:br/>
              <w:t>140KM</w:t>
              <w:br/>
              <w:t>4 MOTION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iguan TDI</w:t>
              <w:br/>
              <w:t>170KM</w:t>
              <w:br/>
              <w:t>4 MOTION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ind w:left="18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sa własna pojazdu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6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ind w:left="18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puszczalna masa całkowita (kg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3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ind w:left="18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Ładowność (kg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ind w:left="188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Dopuszczalne obciążenie przedniej/tylnej osi (kg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0/107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0/113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0/1130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ind w:left="18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jemności: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ind w:left="18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lej silnikowy (l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ind w:left="18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łyn chłodniczy (l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ind w:left="18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łyn do spryskiwaczy (l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ind w:left="18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biornik paliwa (l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ind w:left="18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y PLN z VAT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ind w:left="18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rend &amp; Fun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49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 29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ind w:left="18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rend &amp; Field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49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690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ind w:left="18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ort &amp; Style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29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 09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 29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nt6">
    <w:name w:val="font6"/>
    <w:basedOn w:val="Domylnaczcionkaakapitu"/>
    <w:qFormat/>
    <w:rPr/>
  </w:style>
  <w:style w:type="character" w:styleId="Font5">
    <w:name w:val="font5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7:00Z</dcterms:created>
  <dc:creator>ppp</dc:creator>
  <dc:description/>
  <cp:keywords/>
  <dc:language>en-US</dc:language>
  <cp:lastModifiedBy>Studio JKP</cp:lastModifiedBy>
  <dcterms:modified xsi:type="dcterms:W3CDTF">2010-09-27T16:22:00Z</dcterms:modified>
  <cp:revision>5</cp:revision>
  <dc:subject/>
  <dc:title>Materiał pomocniczy 2</dc:title>
</cp:coreProperties>
</file>